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0"/>
      </w:tblGrid>
      <w:tr>
        <w:trPr/>
        <w:tc>
          <w:tcPr>
            <w:tcW w:w="10790" w:type="dxa"/>
            <w:tcBorders/>
          </w:tcPr>
          <w:tbl>
            <w:tblPr>
              <w:tblW w:w="107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60"/>
            </w:tblGrid>
            <w:tr>
              <w:trPr>
                <w:trHeight w:val="428" w:hRule="atLeast"/>
              </w:trPr>
              <w:tc>
                <w:tcPr>
                  <w:tcW w:w="1076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eveloping Technological Aptitude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11418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6"/>
        <w:gridCol w:w="2544"/>
        <w:gridCol w:w="2343"/>
        <w:gridCol w:w="2517"/>
        <w:gridCol w:w="2688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Online Global Learning  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Vision of Technology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Digital Tools Research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18"/>
              </w:rPr>
              <w:t xml:space="preserve">Teaching Profession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Novice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have just begun to use social networking sites, but I am not currently engaged in any online learning communities. 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don't really think about my vision of technology. It is there, and I use it sometimes, but that's about it.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use some digital tools, but do not implement them in my classroom.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have just begun to use digital tools to reflect and learn more about education and technology. </w:t>
            </w:r>
          </w:p>
        </w:tc>
      </w:tr>
      <w:tr>
        <w:trPr>
          <w:trHeight w:val="150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Emerging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occasionally check in with an online learning community. I am not a regular contributor, but I do read what others write. 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occasionally think about my vision of technology in my own life and classroom, but I can't help others yet.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occasionally will apply something to my classroom that I have learned about with regards to digital tools.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occasionally use digital tools to reflect on, contribute to or improve education. </w:t>
            </w:r>
          </w:p>
        </w:tc>
      </w:tr>
      <w:tr>
        <w:trPr>
          <w:trHeight w:val="150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Proficient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am an active participant in an online community, and eager to learn more about how technology can improve student learning. Right now, I am part of a local community, and hope to be part of a more global network soon. 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know how to use and infuse technology, and am willing to share this knowledge with colleagues.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read about current practices with regards to digital learning. I think about those practices while lesson planning, and include them in my plans.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use digital tools, and share with colleagues informally, although I am not a leader of incorporating these tools. </w:t>
            </w:r>
          </w:p>
        </w:tc>
      </w:tr>
      <w:tr>
        <w:trPr>
          <w:trHeight w:val="150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Leader 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actively participate in local and global learning communities to explore creative applications of technology to improve student learning. I challenge my own thinking, as well as others’ thinking by posting substantive topics or discussion threads.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exhibit leadership by demonstrating a vision of technology infusion, participating in shared decision making and community building, and developing the leadership and technology skills of others. 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 evaluate and reflect on current research and professional practice on a regular basis to make effective use of existing and emerging digital tools and resources in support of student learning.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contribute to the effectiveness, vitality, and self-renewal of the teaching profession and of my school and community by using digital tools and demonstrating them in various venu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eastAsia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19:00Z</dcterms:created>
  <dc:creator>Owner</dc:creator>
  <dc:description/>
  <cp:keywords/>
  <dc:language>en-US</dc:language>
  <cp:lastModifiedBy>Wendy</cp:lastModifiedBy>
  <dcterms:modified xsi:type="dcterms:W3CDTF">2010-05-30T11:19:00Z</dcterms:modified>
  <cp:revision>2</cp:revision>
  <dc:subject/>
  <dc:title>Developing Technological Aptitude</dc:title>
</cp:coreProperties>
</file>